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8.2011 № 19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й целев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еспечение первичных мер пожар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опасности в муниципальной сфер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а Великие  Луки </w:t>
      </w:r>
    </w:p>
    <w:p>
      <w:pPr>
        <w:pStyle w:val="Normal"/>
        <w:jc w:val="both"/>
        <w:rPr/>
      </w:pPr>
      <w:r>
        <w:rPr>
          <w:sz w:val="26"/>
          <w:szCs w:val="26"/>
        </w:rPr>
        <w:t>на 2012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Уставом муниципального образования «Город Великие Луки», в соответствии с распоряжением Администрации города Великие Луки от 16.12.2008г. №2623-р «Об утверждении порядка принятия решений о разработке, формировании и реализации долгосрочных целевых программ муниципального образования «Город Великие Луки», Администрация города Великие Луки 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муниципальную долгосрочную целевую программу «Обеспечение первичных мер пожарной безопасности в муниципальной сфере образования города Великие Луки на 2012-2016 год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Финансовому управлению Администрации города Великие Луки предусмотреть объёмы бюджетных ассигнований на реализацию мероприятий муниципальной долгосрочной целевой программы «Обеспечение первичных мер пожарной безопасности в муниципальной сфере образования города Великие Луки на 2012-2016 годы» в бюджете муниципального образования «Город Великие Лук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овести настоящее постановление до сведения всех заинтересованных ли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орода Максимова К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города</w:t>
        <w:tab/>
        <w:t xml:space="preserve">         подпись</w:t>
        <w:tab/>
        <w:tab/>
        <w:t>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6"/>
          <w:szCs w:val="26"/>
        </w:rPr>
        <w:t xml:space="preserve">Администрации города </w:t>
        <w:tab/>
        <w:tab/>
        <w:tab/>
        <w:tab/>
        <w:tab/>
        <w:t xml:space="preserve">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sz w:val="2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28:00Z</dcterms:created>
  <dc:creator>Guest</dc:creator>
  <dc:description/>
  <cp:keywords/>
  <dc:language>en-US</dc:language>
  <cp:lastModifiedBy>Mardenskaya</cp:lastModifiedBy>
  <cp:lastPrinted>2011-08-24T17:14:00Z</cp:lastPrinted>
  <dcterms:modified xsi:type="dcterms:W3CDTF">2011-08-24T13:15:00Z</dcterms:modified>
  <cp:revision>5</cp:revision>
  <dc:subject/>
  <dc:title> </dc:title>
</cp:coreProperties>
</file>